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ind w:left="426" w:hanging="42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B.1  Popis území stavby</w:t>
      </w:r>
    </w:p>
    <w:p>
      <w:pPr>
        <w:pStyle w:val="Normal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a) charakteristika stavebního pozemku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Budovy muzea v Chebu se nacházejí v centru města na náměstí Krále Jiřího z Poděbrad na rohu tohoto náměstí s ulicí Kostelní. Jedná se o budovy č. p. 492 a 493, stavební úpravy se dotýkají objektu č. p. 492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00" w:after="0"/>
        <w:ind w:left="284" w:hanging="0"/>
        <w:rPr/>
      </w:pPr>
      <w:r>
        <w:rPr>
          <w:rFonts w:cs="Century Gothic" w:ascii="Century Gothic" w:hAnsi="Century Gothic"/>
          <w:sz w:val="22"/>
          <w:u w:val="single"/>
        </w:rPr>
        <w:t>b) výčet a závěry provedených průzkumů a rozborů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  <w:color w:val="000000"/>
        </w:rPr>
        <w:t>V květnu tohoto roku bylo provedeno doměření stávajícího stavu objektu. Zároveň bylo na místě stavby provedené stavebně technické posouzení možnosti změny způsobu vytápění z elektrického na teplovodní a byla posouzená možnost provedení nové elektroinstalace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spacing w:before="100" w:after="0"/>
        <w:ind w:left="284" w:hanging="0"/>
        <w:rPr/>
      </w:pPr>
      <w:r>
        <w:rPr>
          <w:rFonts w:cs="Century Gothic" w:ascii="Century Gothic" w:hAnsi="Century Gothic"/>
          <w:sz w:val="22"/>
          <w:u w:val="single"/>
        </w:rPr>
        <w:t>c) stávající ochranná a bezpečnostní pásma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Objekt se nenachází v žádných ochranných a bezpečnostních pásmech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00" w:after="0"/>
        <w:ind w:left="284" w:hanging="0"/>
        <w:rPr/>
      </w:pPr>
      <w:r>
        <w:rPr>
          <w:rFonts w:cs="Century Gothic" w:ascii="Century Gothic" w:hAnsi="Century Gothic"/>
          <w:sz w:val="22"/>
          <w:u w:val="single"/>
        </w:rPr>
        <w:t>d) poloha vzhledem k záplavovému území, poddolovanému území apod.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Objekt muzea se nenachází v záplavovém území, v poddolovaném území ani v žádném jiném rizikovém území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00" w:after="0"/>
        <w:ind w:left="284" w:hanging="0"/>
        <w:rPr/>
      </w:pPr>
      <w:r>
        <w:rPr>
          <w:rFonts w:cs="Century Gothic" w:ascii="Century Gothic" w:hAnsi="Century Gothic"/>
          <w:sz w:val="22"/>
          <w:u w:val="single"/>
        </w:rPr>
        <w:t>e) vliv stavby na okolní stavby a pozemky, ochrana okolí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Stavba vzhledem ke svému charakteru stavebních úprav nemá žádný vliv na okolní stavby a pozemky, není nutné žádným způsobem chránit okolí stavby. Odtokové poměry v území se nezmění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f) požadavky na asanace, demolice, kácení dřevin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nto bod se netýká zpracované projektové dokumentace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00" w:after="0"/>
        <w:ind w:left="567" w:hanging="283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g) požadavky na maximální zábory zemědělského půdního fondu nebo pozemků určených k plnění funkce lesa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nto bod se netýká zpracované projektové dokumentace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keepNext w:val="true"/>
        <w:spacing w:before="100" w:after="0"/>
        <w:ind w:left="284" w:hanging="0"/>
        <w:rPr/>
      </w:pPr>
      <w:r>
        <w:rPr>
          <w:rFonts w:cs="Century Gothic" w:ascii="Century Gothic" w:hAnsi="Century Gothic"/>
          <w:sz w:val="22"/>
          <w:u w:val="single"/>
        </w:rPr>
        <w:t>h) územně technické podmínky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Napojení na dopravní infrastrukturu je ponecháno stávající. Napojení na technickou infrastrukturu – elektrická energie, plyn – je rovněž stávající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keepNext w:val="true"/>
        <w:spacing w:before="100" w:after="0"/>
        <w:ind w:left="284" w:hanging="0"/>
        <w:rPr/>
      </w:pPr>
      <w:r>
        <w:rPr>
          <w:rFonts w:cs="Century Gothic" w:ascii="Century Gothic" w:hAnsi="Century Gothic"/>
          <w:sz w:val="22"/>
          <w:u w:val="single"/>
        </w:rPr>
        <w:t>i) věcné a časové vazby stavby, podmiňující, vyvolané, související investice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 charakteru stavby nevyplývají žádné věcné a časové vazby, nejsou nutné žádné podmiňující, vyvolané či související investice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spacing w:before="100" w:after="0"/>
        <w:ind w:left="426" w:hanging="42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B.2  Celkový popis stavby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B.2.1 Účel užívání stavby, základní kapacity funkčních jednotek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uzeum v Chebu bylo založeno aktem rozhodnutí městského zastupitelstva v lednu roku 1873, zpřístupnění veřejnosti se dočkalo v polovině května roku následujícího, čímž se řadí mezi vůbec nejstarší regionální muzea v Čechách. Své zprvu skromné útočiště nalezlo v části Pachelbelova domu, tedy v objektu, v němž byl v únoru 1634 zavražděn generalissimus císařských vojsk Albrecht z Valdštejna a který také náleží k nejlépe dochovaným středověkým budovám na chebském náměstí. Již od samého počátku se profilovalo především jako muzeum historické, které bylo neodmyslitelně spojováno právě s tragickým koncem vévody frýdlantského a jeho druhů. V současné době patří Muzeum Cheb se svými přibližně 100 000 sbírkovými předměty, bohatými dokumentačními fondy a s obsáhlou studijní knihovnou regionální literatury k předním muzejním zařízením v České republice. V budovách muzea se postupnými stavebními úpravami výrazně vylepšuje jejich stavebně technický stav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Úkolem této dokumentace je změna způsobu vytápění v objektu č. p. 492 a provedení nové elektroinstalace. Stávající elektrické vytápění se nahradí vytápěním teplovodním, tím dojde k výrazné úspoře při potřebě elektrické energie. Nové rozvody elektroinstalací budou přizpůsobené nově koncipovaným expozicím a budou provedené dle platných norem a předpisů.</w:t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B.2.2 Celkové urbanistické a architektonické řešení</w:t>
      </w:r>
    </w:p>
    <w:p>
      <w:pPr>
        <w:pStyle w:val="Normal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a) urbanismus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anými stavebními úpravami se nemění urbanismus.</w:t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b) architektonické řešení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Plánovanými stavebními úpravami se nemění architektonické řešení objektu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B.2.3 Dispoziční a provozní řešení, technologie výroby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Plánovanými stavebními úpravami se nemění dispoziční a provozní řešení objektu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keepNext w:val="true"/>
        <w:spacing w:before="100" w:after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B.2.4 Bezbariérové užívání stavby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ané stavební úpravy se nedotýkají problematiky bezbariérového užívání stavby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B.2.5 Bezpečnost při užívání stavby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vba je navržena v souladu s Vyhláškou 268/2009 Sb. Ministerstva pro místní rozvoj ze dne 12. srpna 2009 o technických požadavcích na stavby ve znění Vyhlášky č. 20/2012 Sb. a tím splňuje i obecné požadavky na bezpečnost a užitné vlastnosti staveb i ochranu zdraví, zdravých životních podmínek a životního prostředí.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Omezení rizikových vlivů instalovaného zařízení případně technologie bude zajištěno –</w:t>
      </w:r>
    </w:p>
    <w:p>
      <w:pPr>
        <w:pStyle w:val="Standardntext"/>
        <w:numPr>
          <w:ilvl w:val="0"/>
          <w:numId w:val="4"/>
        </w:numPr>
        <w:tabs>
          <w:tab w:val="clear" w:pos="709"/>
          <w:tab w:val="left" w:pos="993" w:leader="none"/>
        </w:tabs>
        <w:spacing w:before="120" w:after="0"/>
        <w:ind w:left="993" w:hanging="426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  <w:t>důsledným dodržováním provozních podmínek, pracovních postupů a dobrého technického stavu zařízení a technologického vybavení</w:t>
      </w:r>
    </w:p>
    <w:p>
      <w:pPr>
        <w:pStyle w:val="Standardntext"/>
        <w:numPr>
          <w:ilvl w:val="0"/>
          <w:numId w:val="4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>
          <w:rFonts w:cs="Century Gothic" w:ascii="Century Gothic" w:hAnsi="Century Gothic"/>
          <w:sz w:val="22"/>
          <w:lang w:val="cs-CZ" w:eastAsia="cs-CZ"/>
        </w:rPr>
        <w:t xml:space="preserve">veškeré práce na obsluze a údržbě strojů a zařízení budou provádět pracovníci k tomu účelu určení s řádnou kvalifikací odpovídající charakteru činnosti </w:t>
      </w:r>
    </w:p>
    <w:p>
      <w:pPr>
        <w:pStyle w:val="Standardntext"/>
        <w:numPr>
          <w:ilvl w:val="0"/>
          <w:numId w:val="4"/>
        </w:numPr>
        <w:tabs>
          <w:tab w:val="clear" w:pos="709"/>
          <w:tab w:val="left" w:pos="993" w:leader="none"/>
        </w:tabs>
        <w:spacing w:before="120" w:after="0"/>
        <w:ind w:left="993" w:hanging="426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  <w:t>veškerá nebezpečná místa budou řádně vyznačena případně označena výstražnými tabulkami dle ČSN ISO 3864</w:t>
      </w:r>
    </w:p>
    <w:p>
      <w:pPr>
        <w:pStyle w:val="Standardntext"/>
        <w:numPr>
          <w:ilvl w:val="0"/>
          <w:numId w:val="4"/>
        </w:numPr>
        <w:tabs>
          <w:tab w:val="clear" w:pos="709"/>
          <w:tab w:val="left" w:pos="993" w:leader="none"/>
        </w:tabs>
        <w:spacing w:before="120" w:after="0"/>
        <w:ind w:left="993" w:hanging="426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  <w:t>pracovníci musí používat předepsané OOP a oděvy</w:t>
      </w:r>
    </w:p>
    <w:p>
      <w:pPr>
        <w:pStyle w:val="Standardntext"/>
        <w:numPr>
          <w:ilvl w:val="0"/>
          <w:numId w:val="4"/>
        </w:numPr>
        <w:tabs>
          <w:tab w:val="clear" w:pos="709"/>
          <w:tab w:val="left" w:pos="993" w:leader="none"/>
        </w:tabs>
        <w:spacing w:before="120" w:after="0"/>
        <w:ind w:left="993" w:hanging="426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  <w:t>všechny stroje a zařízení musí být užívány, provozovány a montovány dle pokynů výrobce, příslušné dokumentace a dle návodu na obsluhu a údržbu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Obecně se bezpečnost a hygiena práce v objektu bude řídit následujícími předpisy -</w:t>
      </w:r>
    </w:p>
    <w:p>
      <w:pPr>
        <w:pStyle w:val="Standardntext"/>
        <w:numPr>
          <w:ilvl w:val="0"/>
          <w:numId w:val="2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>
          <w:rFonts w:cs="Century Gothic" w:ascii="Century Gothic" w:hAnsi="Century Gothic"/>
          <w:sz w:val="22"/>
          <w:lang w:val="cs-CZ" w:eastAsia="cs-CZ"/>
        </w:rPr>
        <w:t>Zákon č. 262/2006 Sb. – zákoník práce, ve znění pozdějších předpisů</w:t>
      </w:r>
    </w:p>
    <w:p>
      <w:pPr>
        <w:pStyle w:val="Standardntext"/>
        <w:numPr>
          <w:ilvl w:val="0"/>
          <w:numId w:val="2"/>
        </w:numPr>
        <w:tabs>
          <w:tab w:val="clear" w:pos="709"/>
          <w:tab w:val="left" w:pos="993" w:leader="none"/>
        </w:tabs>
        <w:spacing w:before="120" w:after="0"/>
        <w:ind w:left="993" w:hanging="426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  <w:t>Zákon č. 309/2006 Sb., kterým se upravují další požadavky bezpečnosti a ochrany zdraví při práci v pracovněprávních vztazích a o zajištění bezpečnosti a ochrany zdraví při činnosti nebo poskytování služeb mimo pracovněprávní vztahy</w:t>
      </w:r>
    </w:p>
    <w:p>
      <w:pPr>
        <w:pStyle w:val="Standardntext"/>
        <w:numPr>
          <w:ilvl w:val="0"/>
          <w:numId w:val="2"/>
        </w:numPr>
        <w:tabs>
          <w:tab w:val="clear" w:pos="709"/>
          <w:tab w:val="left" w:pos="993" w:leader="none"/>
        </w:tabs>
        <w:spacing w:before="120" w:after="0"/>
        <w:ind w:left="993" w:hanging="426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  <w:t>Zákon č. 338/2005 Sb. - úplné znění zákona č. 174/1968 Sb., o státním odborném dozoru nad bezpečností práce, jak vyplývá z pozdějších změn</w:t>
      </w:r>
    </w:p>
    <w:p>
      <w:pPr>
        <w:pStyle w:val="Standardntext"/>
        <w:numPr>
          <w:ilvl w:val="0"/>
          <w:numId w:val="2"/>
        </w:numPr>
        <w:tabs>
          <w:tab w:val="clear" w:pos="709"/>
          <w:tab w:val="left" w:pos="993" w:leader="none"/>
        </w:tabs>
        <w:spacing w:before="120" w:after="0"/>
        <w:ind w:left="993" w:hanging="426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  <w:t>Nařízení vlády č. 101/2005 Sb. o podrobnějších požadavcích na pracoviště a pracovní prostředí</w:t>
      </w:r>
    </w:p>
    <w:p>
      <w:pPr>
        <w:pStyle w:val="Standardntext"/>
        <w:numPr>
          <w:ilvl w:val="0"/>
          <w:numId w:val="2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>
          <w:rFonts w:cs="Century Gothic" w:ascii="Century Gothic" w:hAnsi="Century Gothic"/>
          <w:sz w:val="22"/>
          <w:lang w:val="cs-CZ" w:eastAsia="cs-CZ"/>
        </w:rPr>
        <w:t>Vyhláška Českého úřadu bezpečnosti práce č. 48/1982, kterou se stanoví základní požadavky k zajištění bezpečnosti práce a technických zařízení ve znění pozděj</w:t>
        <w:softHyphen/>
        <w:t>ších předpisů.</w:t>
      </w:r>
    </w:p>
    <w:p>
      <w:pPr>
        <w:pStyle w:val="Standardntext"/>
        <w:numPr>
          <w:ilvl w:val="0"/>
          <w:numId w:val="2"/>
        </w:numPr>
        <w:tabs>
          <w:tab w:val="clear" w:pos="709"/>
          <w:tab w:val="left" w:pos="993" w:leader="none"/>
        </w:tabs>
        <w:spacing w:before="120" w:after="0"/>
        <w:ind w:left="993" w:hanging="426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  <w:t>Nařízení vlády č. 178/2001 Sb., kterým se stanoví podmínky ochrany zdraví zaměstnanců při práci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 následný provoz kotelny bude zpracován provozní řád, ve kterém budou podrobně stanoveny podmínky provozu včetně bezpečnostních opatření. Jednotlivá pracoviště budou vybavena bezpečnostními značkami a tabulkami, místa s rizikem kolize pak bezpečnostními barvami. Veškerá omezení a pracovní postupy budou popsány v příslušných směrnicích a jednotliví pracovníci budou o těchto omezeních závazně informováni prostřednictvím pravidelných školení o bezpečnosti práce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B.2.6 Základní charakteristika objektů</w:t>
      </w:r>
    </w:p>
    <w:p>
      <w:pPr>
        <w:pStyle w:val="Normal"/>
        <w:spacing w:before="100" w:after="0"/>
        <w:ind w:left="567" w:hanging="0"/>
        <w:rPr/>
      </w:pPr>
      <w:r>
        <w:rPr>
          <w:rFonts w:cs="Century Gothic" w:ascii="Century Gothic" w:hAnsi="Century Gothic"/>
          <w:sz w:val="22"/>
        </w:rPr>
        <w:t>Stavba není členěná na objekty, sestává se ze samotných stavebních úprav.</w:t>
      </w:r>
    </w:p>
    <w:p>
      <w:pPr>
        <w:pStyle w:val="Normal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</w:r>
    </w:p>
    <w:p>
      <w:pPr>
        <w:pStyle w:val="Normal"/>
        <w:keepNext w:val="true"/>
        <w:spacing w:before="100" w:after="0"/>
        <w:ind w:left="284" w:hanging="0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  <w:t>Stavební práce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vebními pracemi bude upravená kotelna a to podle požadavků zpracovaného požárně bezpečnostního řešení. Zároveň se zde osadí roznášecí ocelový rošt pod nově instalovaným kotlem.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Dále se budou stavební práce týkat oprav omítek po uložení trubních vedení a elektroinstalace a veškeré dotčené prostory budou nově vymalované.</w:t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keepNext w:val="true"/>
        <w:spacing w:before="100" w:after="0"/>
        <w:ind w:left="284" w:hanging="0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  <w:t>Vytápění a plynoinstalace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 části vytápění se řeší výměna stávajících elektrických přímotopných těles za teplovodní systém vytápění s otopnými deskovými tělesy, s tím souvisí i instalace nového zdroje tepla a plynoinstalace. Na tento nový vytápěcí systém se napojí i stávající rozvody v budově č. p. 493.</w:t>
        <w:br/>
        <w:t>Zdrojem tepla pro vytápění objektů muzea je navržen dvoumodulový kondenzační kotel Varblok Modumax 100/200 ci s výkonem 20-195 kW.</w:t>
        <w:br/>
        <w:t>Navrhuje se úprava a prodloužení stávajícího plynovodu, před vstupem do kotelny se osadí havarijní elektromagnetický ventil.</w:t>
        <w:br/>
        <w:t>Pro napojení a odvodnění kotle se využije stávající přívod vody a podlahová vpusť.</w:t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keepNext w:val="true"/>
        <w:spacing w:before="100" w:after="0"/>
        <w:ind w:left="284" w:hanging="0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  <w:t>Elektroinstalace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vá elektroinstalace se navrhuje ve vybraných místnostech budovy muzea. Většina stávající elektroinstalace bude zrušená, navrhují se nové zásuvkové a osvětlovací rozvody.</w:t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keepNext w:val="true"/>
        <w:spacing w:before="100" w:after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B.2.7 Základní charakteristika technických a technologických zařízení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vba neobsahuje žádná technická a technologická zařízení. Nově osazený kotel je popsán v kapitole B.2.6.</w:t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B.2.8 Požárně bezpečnostní řešení</w:t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iz samostatná zpráva požárního specialisty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keepNext w:val="true"/>
        <w:spacing w:before="100" w:after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B.2.9 Zásady hospodaření s energiemi</w:t>
      </w:r>
    </w:p>
    <w:p>
      <w:pPr>
        <w:pStyle w:val="Normal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a) kritéria tepelně technického hodnocení</w:t>
      </w:r>
    </w:p>
    <w:p>
      <w:pPr>
        <w:pStyle w:val="Standardntext"/>
        <w:spacing w:before="120" w:after="0"/>
        <w:ind w:left="567" w:hanging="0"/>
        <w:rPr/>
      </w:pPr>
      <w:r>
        <w:rPr>
          <w:rFonts w:cs="Century Gothic" w:ascii="Century Gothic" w:hAnsi="Century Gothic"/>
          <w:sz w:val="22"/>
        </w:rPr>
        <w:t>Tepelné ztráty objektu byly stanoveny dle ČSN EN 12 831, ČSN 73 0540, Vyhl. 291/2001Sb</w:t>
      </w:r>
    </w:p>
    <w:p>
      <w:pPr>
        <w:pStyle w:val="Standardntext"/>
        <w:spacing w:before="12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Standardntext"/>
        <w:spacing w:before="12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Parametry pro výpočtové hodnoty: </w:t>
      </w:r>
    </w:p>
    <w:p>
      <w:pPr>
        <w:pStyle w:val="Standardntext"/>
        <w:spacing w:before="120" w:after="0"/>
        <w:ind w:left="567" w:hanging="0"/>
        <w:rPr/>
      </w:pPr>
      <w:r>
        <w:rPr>
          <w:rFonts w:cs="Century Gothic" w:ascii="Century Gothic" w:hAnsi="Century Gothic"/>
          <w:sz w:val="22"/>
        </w:rPr>
        <w:t xml:space="preserve">Obvodová stěna venkovní  -      </w:t>
        <w:tab/>
        <w:tab/>
        <w:tab/>
        <w:t>U</w:t>
      </w:r>
      <w:r>
        <w:rPr>
          <w:rFonts w:cs="Century Gothic" w:ascii="Century Gothic" w:hAnsi="Century Gothic"/>
          <w:sz w:val="22"/>
          <w:vertAlign w:val="subscript"/>
        </w:rPr>
        <w:t>em</w:t>
      </w:r>
      <w:r>
        <w:rPr>
          <w:rFonts w:cs="Century Gothic" w:ascii="Century Gothic" w:hAnsi="Century Gothic"/>
          <w:sz w:val="22"/>
        </w:rPr>
        <w:t xml:space="preserve"> = 0,710 Wm2/K</w:t>
        <w:br/>
        <w:t xml:space="preserve">Okno,dveře venkovní                </w:t>
        <w:tab/>
        <w:tab/>
        <w:tab/>
        <w:t>U= 1,3 Wm2/K</w:t>
        <w:br/>
        <w:t xml:space="preserve">Podlaha </w:t>
        <w:tab/>
        <w:tab/>
        <w:tab/>
        <w:t xml:space="preserve">   </w:t>
        <w:tab/>
        <w:tab/>
        <w:tab/>
        <w:t>U = 0,5 Wm2/K</w:t>
        <w:br/>
        <w:t xml:space="preserve">Stěna vnitřní                               </w:t>
        <w:tab/>
        <w:tab/>
        <w:tab/>
        <w:t>U = 0,421 Wm2/K</w:t>
        <w:br/>
        <w:t xml:space="preserve">Venkovní výpočtová teplota       </w:t>
        <w:tab/>
        <w:tab/>
        <w:tab/>
        <w:t xml:space="preserve"> t = -17°C</w:t>
        <w:br/>
        <w:t xml:space="preserve">Převažující vnitřní teplota        </w:t>
        <w:tab/>
        <w:tab/>
        <w:tab/>
        <w:t xml:space="preserve"> t =  20°C</w:t>
        <w:br/>
        <w:t xml:space="preserve">Nucené větrání prostorů               </w:t>
        <w:tab/>
        <w:tab/>
        <w:tab/>
        <w:t xml:space="preserve"> v = 0,5 m3/h</w:t>
      </w:r>
    </w:p>
    <w:p>
      <w:pPr>
        <w:pStyle w:val="Standardntext"/>
        <w:spacing w:before="12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Standardntext"/>
        <w:spacing w:before="12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Tepelné ztráty objektu hrazené systémem ÚT </w:t>
        <w:tab/>
        <w:t>90913  W</w:t>
        <w:br/>
        <w:t>Stávající přípojný výkon v otopných tělesech</w:t>
        <w:tab/>
        <w:t>91012  W</w:t>
        <w:br/>
        <w:t>Tepelné ztráty v potrubí</w:t>
        <w:tab/>
        <w:tab/>
        <w:tab/>
        <w:tab/>
        <w:t>20%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keepNext w:val="true"/>
        <w:spacing w:before="100" w:after="0"/>
        <w:ind w:left="425" w:hanging="425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B.2.10 Hygienické požadavky na stavby, požadavky na pracovní a komunální prostředí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Stavba je navržena tak, aby byly dodrženy obecné a normové zásady na vytápění a osvětlení řešeného objektu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keepNext w:val="true"/>
        <w:spacing w:before="100" w:after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B.2.11 Ochrana stavby před negativními účinky vnějšího prostředí</w:t>
      </w:r>
    </w:p>
    <w:p>
      <w:pPr>
        <w:pStyle w:val="Normal"/>
        <w:keepNext w:val="true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a) ochrana před pronikáním radonu z podloží</w:t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ento bod se netýká zpracované projektové dokumentace.</w:t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b) ochrana před bludnými proudy</w:t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ento bod se netýká zpracované projektové dokumentace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keepNext w:val="true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c) ochrana před seizmicitou</w:t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ento bod se netýká zpracované projektové dokumentace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keepNext w:val="true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d) ochrana před hlukem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Tato ochrana není v této stavbě nutná. Samotná technologie kotelny nebude v době svého provozu zdrojem nadměrného hluku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e) protipovodňová opatření</w:t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ento bod se netýká zpracované projektové dokumentace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f) ostatní účinky</w:t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ento bod se netýká zpracované projektové dokumentace.</w:t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2"/>
        <w:spacing w:before="100" w:after="0"/>
        <w:ind w:left="426" w:hanging="42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B.3  Připojení na technickou infrastrukturu</w:t>
      </w:r>
    </w:p>
    <w:p>
      <w:pPr>
        <w:pStyle w:val="Normal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a) napojovací místa technické infrastruktury, přeložky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Objektová napojení plynu a elektrické energie budou zachována stávající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spacing w:before="100" w:after="0"/>
        <w:ind w:left="426" w:hanging="42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B.4  Dopravní řešení</w:t>
      </w:r>
    </w:p>
    <w:p>
      <w:pPr>
        <w:pStyle w:val="Normal"/>
        <w:spacing w:before="100" w:after="0"/>
        <w:ind w:left="284" w:hanging="0"/>
        <w:rPr/>
      </w:pPr>
      <w:r>
        <w:rPr>
          <w:rFonts w:cs="Century Gothic" w:ascii="Century Gothic" w:hAnsi="Century Gothic"/>
          <w:sz w:val="22"/>
          <w:u w:val="single"/>
        </w:rPr>
        <w:t>a) popis dopravního řešení</w:t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ento bod se netýká zpracované projektové dokumentace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keepNext w:val="true"/>
        <w:spacing w:before="100" w:after="0"/>
        <w:ind w:left="284" w:hanging="0"/>
        <w:rPr/>
      </w:pPr>
      <w:r>
        <w:rPr>
          <w:rFonts w:cs="Century Gothic" w:ascii="Century Gothic" w:hAnsi="Century Gothic"/>
          <w:sz w:val="22"/>
          <w:u w:val="single"/>
        </w:rPr>
        <w:t>b) napojení území na stávající dopravní infrastrukturu</w:t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ento bod se netýká zpracované projektové dokumentace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ind w:left="284" w:hanging="0"/>
        <w:rPr/>
      </w:pPr>
      <w:r>
        <w:rPr>
          <w:rFonts w:cs="Century Gothic" w:ascii="Century Gothic" w:hAnsi="Century Gothic"/>
          <w:sz w:val="22"/>
          <w:u w:val="single"/>
        </w:rPr>
        <w:t>c) doprava v klidu</w:t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ento bod se netýká zpracované projektové dokumentace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spacing w:before="100" w:after="0"/>
        <w:ind w:left="426" w:hanging="42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B.5  Řešení vegetace a souvisejících terénních úprav</w:t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ento bod se netýká zpracované projektové dokumentace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spacing w:before="100" w:after="0"/>
        <w:ind w:left="426" w:hanging="42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B.6  Popis vlivů stavby na životní prostředí a jeho ochrana</w:t>
      </w:r>
    </w:p>
    <w:p>
      <w:pPr>
        <w:pStyle w:val="Normal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a) vliv stavby na životní prostředí – ovzduší, hluk, voda, odpady a půda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vba nebude mít negativní vliv na své nebližší okolí a na zdraví návštěvníků muzea a obyvatel v lokalitě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vě osazený kotel bude hodnocen jako zdroj znečišťování při zohlednění demontáže stávajícího kotle.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Při užívání objektu nesmí být překročeny nejvyšší přípustné hladiny hluku a vibrací dané Nařízením vlády č. 502/2000 Sb. v platném znění. Všechny dělící konstrukce splňují požadavky ČSN 73 0532 - Hodnocení zvukové izolace stavebních konstrukcí a v budovách – požadavky.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Hluk z technických zařízení je především eliminován vhodnou volbou zařízení a jejich umístěním. Všechna vzduchotechnická zařízení jsou navržena tak, aby ve větraných místnostech nebyly překročeny hodnoty hluku stanovené hygienickými předpisy.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V objektu nebudou skladovány nebezpečné látky ve smyslu Zákona č. 157/1998 Sb. o chemických látkách a chemických přípravcích v platném znění a objekt není zařazen do žádné skupiny z hlediska Zákona č. 353/1999 o prevenci závažných havárií v platném znění. Provozy neprodukují exhalace, které by svým množstvím či obsahem zásadně ohrožovaly životní prostředí. Pro vytápění objektu a přípravu TV se navrhuje plynová kotelna nahrazující kotelnu stávající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liv na půdu, charakter území a geologické podmínky v posuzovaném území se nepředpokládají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 navržené stavby nedochází k porušování zdravých životních a pracovních podmínek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b) vliv stavby na přírodu a krajinu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vba nebude mít negativní vliv na přírodu a krajinu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c) vliv stavby na soustavu chráněných území Natura 2000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vba nebude mít negativní vliv na soustavu chráněných území Natura 2000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d) návrh zohlednění podmínek ze závěrů zjišťovacího řízení nebo stanoviska EIA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stavbu není prováděno zjišťovací řízení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00" w:after="0"/>
        <w:ind w:left="567" w:hanging="283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e) navrhovaná ochranná a bezpečnostní pásma, rozsah omezení a podmínky ochrany podle jiných právních předpisů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 rámci stavby nejsou navrhována žádná ochranná a bezpečnostní pásma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spacing w:before="100" w:after="0"/>
        <w:ind w:left="426" w:hanging="42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B.7  Ochrana obyvatelstva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stavbu nejsou kladeny nároky z hlediska plnění úkolů ochrany obyvatelstva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spacing w:before="100" w:after="0"/>
        <w:ind w:left="426" w:hanging="42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B.8  Zásady organizace výstavby</w:t>
      </w:r>
    </w:p>
    <w:p>
      <w:pPr>
        <w:pStyle w:val="Normal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a) potřeby a spotřeby rozhodujících médií a hmot, jejich zajištění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Pro provádění stavebních prací bude zajištěna elektrická energie a voda ze stávajících zdrojů v objektu muzea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b) odvodnění staveniště</w:t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ento bod se netýká zpracované projektové dokumentace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keepNext w:val="true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c) napojení staveniště na stávající dopravní a technickou infrastrukturu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Vlastní staveniště bude dopravně napojené na stávající místní komunikaci. V budově jsou již dnes k dispozici zdroj vody a elektrické energie, na které bude do doby zhotovení nových připojení stavba napojená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keepNext w:val="true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d) vliv provádění stavby na okolní stavby a pozemky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vba nebude mít negativní vliv na okolní stavby a pozemky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00" w:after="0"/>
        <w:ind w:left="567" w:hanging="283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e) ochrana okolí staveniště a požadavky na související asanace, demolice, kácení dřevin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Okolí staveniště nebude nijak speciálně chráněno, z charakteru stavebních prací – stavební úpravy - nejsou požadavky na související asanace a demolice, nejsou káceny žádné dřeviny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f) maximální zábory pro staveniště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 staveniště nejsou zapotřebí žádné zábory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keepNext w:val="true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g) maximální produkovaná množství a druhy odpadů a emisí při výstavbě, jejich likvidace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Při nakládání s odpady budou dodrženy následující podmínky Zákona č. 185/2001 Sb., o odpadech v platném znění (§ 9a Hierarchie způsobů nakládání s odpady a § 16 Povinnosti původců odpadů):</w:t>
      </w:r>
    </w:p>
    <w:p>
      <w:pPr>
        <w:pStyle w:val="Standardntext"/>
        <w:numPr>
          <w:ilvl w:val="0"/>
          <w:numId w:val="5"/>
        </w:numPr>
        <w:tabs>
          <w:tab w:val="clear" w:pos="709"/>
          <w:tab w:val="left" w:pos="851" w:leader="none"/>
        </w:tabs>
        <w:spacing w:before="120" w:after="0"/>
        <w:ind w:left="720" w:hanging="153"/>
        <w:rPr/>
      </w:pPr>
      <w:r>
        <w:rPr>
          <w:rFonts w:cs="Century Gothic" w:ascii="Century Gothic" w:hAnsi="Century Gothic"/>
          <w:sz w:val="22"/>
          <w:lang w:val="cs-CZ" w:eastAsia="cs-CZ"/>
        </w:rPr>
        <w:t>Odpady z realizace stavby budou shromažďovány utříděné podle jednotlivých druhů a kategorií (viz Vyhláška č. 93/2016 Sb., Katalog odpadů)</w:t>
      </w:r>
    </w:p>
    <w:p>
      <w:pPr>
        <w:pStyle w:val="Standardntext"/>
        <w:numPr>
          <w:ilvl w:val="0"/>
          <w:numId w:val="5"/>
        </w:numPr>
        <w:tabs>
          <w:tab w:val="clear" w:pos="709"/>
          <w:tab w:val="left" w:pos="851" w:leader="none"/>
        </w:tabs>
        <w:spacing w:before="120" w:after="0"/>
        <w:ind w:left="720" w:hanging="153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  <w:t>Bude dodržena hierarchie způsobů nakládání s odpady, tj.:</w:t>
      </w:r>
    </w:p>
    <w:p>
      <w:pPr>
        <w:pStyle w:val="Standardntext"/>
        <w:numPr>
          <w:ilvl w:val="1"/>
          <w:numId w:val="3"/>
        </w:numPr>
        <w:spacing w:before="120" w:after="0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  <w:t>předcházení vzniku odpadů</w:t>
      </w:r>
    </w:p>
    <w:p>
      <w:pPr>
        <w:pStyle w:val="Standardntext"/>
        <w:numPr>
          <w:ilvl w:val="1"/>
          <w:numId w:val="3"/>
        </w:numPr>
        <w:spacing w:before="120" w:after="0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  <w:t>příprava k opětovnému použití</w:t>
      </w:r>
    </w:p>
    <w:p>
      <w:pPr>
        <w:pStyle w:val="Standardntext"/>
        <w:numPr>
          <w:ilvl w:val="1"/>
          <w:numId w:val="3"/>
        </w:numPr>
        <w:spacing w:before="120" w:after="0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  <w:t>recyklace odpadů</w:t>
      </w:r>
    </w:p>
    <w:p>
      <w:pPr>
        <w:pStyle w:val="Standardntext"/>
        <w:numPr>
          <w:ilvl w:val="1"/>
          <w:numId w:val="3"/>
        </w:numPr>
        <w:spacing w:before="120" w:after="0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  <w:t>jiné využití odpadů, např. energetické využití (není míněno spalování odpadů původcem)</w:t>
      </w:r>
    </w:p>
    <w:p>
      <w:pPr>
        <w:pStyle w:val="Standardntext"/>
        <w:numPr>
          <w:ilvl w:val="1"/>
          <w:numId w:val="3"/>
        </w:numPr>
        <w:spacing w:before="120" w:after="0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  <w:t>odstranění odpadů</w:t>
      </w:r>
    </w:p>
    <w:p>
      <w:pPr>
        <w:pStyle w:val="Standardntext"/>
        <w:numPr>
          <w:ilvl w:val="0"/>
          <w:numId w:val="5"/>
        </w:numPr>
        <w:tabs>
          <w:tab w:val="clear" w:pos="709"/>
          <w:tab w:val="left" w:pos="851" w:leader="none"/>
        </w:tabs>
        <w:spacing w:before="120" w:after="0"/>
        <w:ind w:left="720" w:hanging="153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  <w:t xml:space="preserve">Dle předchozího bodu budou odpady přednostně předány k využití oprávněné firmě (seznam oprávněných zařízení na </w:t>
        <w:br/>
        <w:t>https://isoh.mzp.cz/RegistrZarizeni/Main/Mapa)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Realizace vlastní stavby bude časově omezená a odpady, které na stavbě vzniknou, jsou zatříděny dle Vyhl. 93/2016 Sb. takto:</w:t>
      </w:r>
    </w:p>
    <w:p>
      <w:pPr>
        <w:pStyle w:val="Standardntext"/>
        <w:spacing w:before="12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tbl>
      <w:tblPr>
        <w:tblW w:w="90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1276"/>
        <w:gridCol w:w="3599"/>
      </w:tblGrid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keepNext w:val="true"/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kód odpad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keepNext w:val="true"/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název druhu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keepNext w:val="true"/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kategorie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keepNext w:val="true"/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způsob nakládání s odpadem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5.01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apírové a lepenkové oba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ateriálové využití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7 01 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be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cyklace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7 01 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ih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cyklace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7 01 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ašky a keramické výrob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ikvidace na skládce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7 02 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ře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nergetické využití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7.02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las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eparace, materiálové využití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7 04 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železo a oc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cyklace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7 04 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měsné ko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cyklace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7 04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kabely neuvedené pod č. 17 04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cyklace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7.06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izolační materiály neuvedené pod čísly </w:t>
              <w:br/>
              <w:t>17 06 01 a 17 06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ikvidace na skládce</w:t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7.09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měsné stavební a demoliční odpady neuvedené pod čísly 17 09 01, 17 09 02 a 17 09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pacing w:before="12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ikvidace na skládce</w:t>
            </w:r>
          </w:p>
        </w:tc>
      </w:tr>
    </w:tbl>
    <w:p>
      <w:pPr>
        <w:pStyle w:val="Standardntext"/>
        <w:spacing w:before="12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  <w:iCs/>
        </w:rPr>
        <w:t>Celkové množství vzniklých odpadů je odhadováno do 10 t. Původ odpadů lze definovat jako odpady vzniklé hlavně z bouracích prací, které jsou podmínkou pro provádění nových topných a elektro rozvodů uvnitř budovy a z demontáží stávajících instalací. Odpady charakteru nebezpečných odpadů se na stavbě nevyskytují.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  <w:iCs/>
        </w:rPr>
        <w:t>S odpady bude nakládáno v souladu se zákonem o odpadech účinným v době nakládání s odpady. Stavební a demoliční odpady, které nebudou vhodné k recyklaci, budou uloženy na schválené úložiště. (Skládka inertního materiálu, skládka TKO apod.), odpady využitelné jako druhotné suroviny budou nabídnuty k využití. V rámci stavebních prací bude vyloučena likvidace odpadů pálením na staveništi.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  <w:iCs/>
        </w:rPr>
        <w:t>Za nakládání s odpady v rámci stavebních prací smluvně odpovídá dodavatel prací, který se řídí podmínkami zákona č.185/2001 Sb. o odpadech v platném znění a příslušnými prováděcími vyhláškami. Všechny odpady budou v průběhu realizace stavby separovány (ukládány) na vymezených místech na staveništi. Místo separace odpadů musí být označeno katalogovým číslem odpadu, názvem odpadu a jménem odpovědného pracovníka (stavbyvedoucí, mistr). Použité budou kryté kontejnery a k tomu účelu určené přepravní nádoby. V průběhu realizace (nejpozději před kolaudací stavby) budou odpady předány (převezeny) k následnému dalšímu využití, nebo uložení firmám oprávněným nakládat s těmito odpady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Do stavby nebudou zabudovány žádné nebezpečné látky nebo materiály a tyto látky nebo materiály nebudou vznikat ani vlastním provozem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>Při stavbě bude bráněno úniku pevných, kapalných (zvláště pak ropných) a plynných látek do půdy a vegetačního krytu. Na stavbě budou k dispozici vhodné prostředky na likvidaci případného úniku těchto látek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Normal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h) bilance zemních prací, požadavky na přísun nebo deponie zemin</w:t>
      </w:r>
    </w:p>
    <w:p>
      <w:pPr>
        <w:pStyle w:val="Normal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ento bod se netýká zpracované projektové dokumentace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i) ochrana životního prostředí při výstavbě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Stavba nebude mít negativní vliv na životní prostředí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keepNext w:val="true"/>
        <w:spacing w:before="100" w:after="0"/>
        <w:ind w:left="568" w:hanging="284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j) zásady bezpečnosti a ochrany zdraví při práci na staveništi, posouzení potřeby koordinátora bezpečnosti a ochrany zdraví při práci podle jiných právních předpisů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Stavba svým charakterem patří do oblasti bez zvýšených nebo mimořádných nároků na bezpečnost stavby a péče o bezpečnost práce a technických zařízení.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Pro zajištění bezpečnosti práce a technologických zařízení je potřeba v průběhu výstavby dodržovat základní požadavky dle zákona č. 309/2006 Sb. – Zákona o zajištění dalších podmínek bezpečnosti a ochrany zdraví při práci a nařízení vlády č. 591/2006 – O bližších minimálních požadavcích na bezpečnost a ochranu zdraví při práci na staveništích. Tyto zákony a nařízení obsahuji požadavky i souvisejících předpisů a norem vztahujících se k zajištění bezpečnosti a ochrany zdraví při práci.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V souladu s § 15, odst.1, zákona č.309/2006 Sb. je zadavatel stavby povinen doručit oblastnímu inspektorátu práce příslušnému podle místa staveniště oznámení o zahájení prací nejpozději do 8 dnů před předáním staveniště zhotoviteli; oznámení může být doručeno v listinné nebo elektronické podobě.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Před zahájením prací musí být všichni pracovníci na stavbě poučeni o bezpečnostních předpisech pro všechny práce, které přicházejí do úvahy. Tato opatření musí být řádně zajištěna a kontrolována.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Všichni pracovníci musí používat předepsané ochranné pomůcky. Na pracovišti musí být udržován pořádek a čistota. Musí být dbáno ochrany proti požáru a protipožární pomůcky se musí udržovat v pohotovosti.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Práce na el. zařízeních smí provádět pouze k tomu určený přezkoušený elektrikář. Připojení elektrických vedení se mohou provádět jen za odborného dozoru ČEZ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áce na stavbě musí být prováděny v souladu se zhotovitelem zpracovanými technologickými postupy pro jednotlivé činnosti.</w:t>
      </w:r>
    </w:p>
    <w:p>
      <w:pPr>
        <w:pStyle w:val="TextBody"/>
        <w:spacing w:before="100" w:after="0"/>
        <w:ind w:left="567" w:hanging="0"/>
        <w:rPr/>
      </w:pPr>
      <w:bookmarkStart w:id="0" w:name="OLE_LINK6"/>
      <w:bookmarkStart w:id="1" w:name="OLE_LINK5"/>
      <w:bookmarkEnd w:id="0"/>
      <w:bookmarkEnd w:id="1"/>
      <w:r>
        <w:rPr>
          <w:rFonts w:cs="Century Gothic" w:ascii="Century Gothic" w:hAnsi="Century Gothic"/>
        </w:rPr>
        <w:t>V souladu s § 15, odst. 2, zákona č. 309/2006 Sb. budou-li na staveništi vykonávány práce a činnosti vystavující fyzickou osobu zvýšenému ohrožení života nebo poškození zdraví, které jsou stanoveny prováděcím právním předpisem, stejně jako v případech podle odstavce 1 § 15, zadavatel stavby zajistí, aby před zahájením prací na staveništi byl zpracován plán bezpečnosti a ochrany zdraví při práci na staveništi (dále jen „plán BOZP“) podle druhu a velikosti stavby tak, aby plně vyhovoval potřebám zajištění bezpečné a zdraví neohrožující práce. Plán BOZP bude průběžně aktualizován tak, aby odpovídal skutečnému stavu a podstatným změnám během realizace stavby. Před zahájením prací na staveništi bude plán BOZP dopracován v souladu s právními předpisy v součinnosti stavebníka (zadavatele stavby), projektanta a zhotovitele stavby, případně koordinátora a jako nedílná součást projektové dokumentace bude předložen OIP k vyjádření ve smyslu § 5 odst.1 písm. I) zákona č.251/2005 Sb., ve znění pozdějších předpisů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keepNext w:val="true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k) úpravy pro bezbariérové užívání výstavbou dotčených staveb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 rámci prováděných stavebních prací uvnitř uzavřeného staveniště se nepředpokládá přítomnost jakýchkoli cizích osob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keepNext w:val="true"/>
        <w:spacing w:before="100" w:after="0"/>
        <w:ind w:left="284" w:hanging="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l) zásady pro dopravně inženýrské opatření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 stavbu není zapotřebí zpracovávat speciální dopravně inženýrská opatření. Materiál bude navážený do dvorní části po samostatné přístupové komunikace. Nedojde tímto k omezení veřejného provozu na komunikacích. Zde bude rovněž skladovaný odpadový materiál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keepNext w:val="true"/>
        <w:spacing w:before="100" w:after="0"/>
        <w:ind w:left="567" w:hanging="283"/>
        <w:rPr/>
      </w:pPr>
      <w:r>
        <w:rPr>
          <w:rFonts w:cs="Century Gothic" w:ascii="Century Gothic" w:hAnsi="Century Gothic"/>
          <w:sz w:val="22"/>
          <w:u w:val="single"/>
        </w:rPr>
        <w:t>m) stanovení speciálních podmínek pro provádění stavby (provádění stavby za provozu, opatření proti účinkům vnějšího prostředí při výstavbě apod.)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vební úpravy budou prováděné v uzavřené budově č. p. 492, objektu č. p. 493 se stavební práce nijak nedotknou.</w:t>
      </w:r>
    </w:p>
    <w:p>
      <w:pPr>
        <w:pStyle w:val="TextBody"/>
        <w:spacing w:before="100" w:after="0"/>
        <w:ind w:left="56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keepNext w:val="true"/>
        <w:spacing w:before="100" w:after="0"/>
        <w:ind w:left="568" w:hanging="284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n) postup výstavby, rozhodující dílčí termíny</w:t>
      </w:r>
    </w:p>
    <w:p>
      <w:pPr>
        <w:pStyle w:val="TextBody"/>
        <w:spacing w:before="100" w:after="0"/>
        <w:ind w:left="567" w:hanging="0"/>
        <w:rPr/>
      </w:pPr>
      <w:r>
        <w:rPr>
          <w:rFonts w:cs="Century Gothic" w:ascii="Century Gothic" w:hAnsi="Century Gothic"/>
        </w:rPr>
        <w:t>Stavba bude prováděná stavebním zhotovitelem, který bude vybraný na základě výběrového řízení. S ním si stavebník určí i rozhodující dílčí termíny.</w:t>
      </w:r>
    </w:p>
    <w:p>
      <w:pPr>
        <w:pStyle w:val="Standardntext"/>
        <w:spacing w:before="12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Standardntext"/>
        <w:spacing w:before="12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Standardntext"/>
        <w:spacing w:before="12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Standardntext"/>
        <w:spacing w:before="120" w:after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Standardntext"/>
        <w:spacing w:before="100" w:after="0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  <w:t>Vypracoval:</w:t>
      </w:r>
    </w:p>
    <w:p>
      <w:pPr>
        <w:pStyle w:val="Standardntext"/>
        <w:spacing w:before="100" w:after="0"/>
        <w:rPr>
          <w:rFonts w:ascii="Century Gothic" w:hAnsi="Century Gothic" w:cs="Century Gothic"/>
          <w:sz w:val="22"/>
          <w:lang w:val="cs-CZ" w:eastAsia="cs-CZ"/>
        </w:rPr>
      </w:pPr>
      <w:r>
        <w:rPr>
          <w:rFonts w:cs="Century Gothic" w:ascii="Century Gothic" w:hAnsi="Century Gothic"/>
          <w:sz w:val="22"/>
          <w:lang w:val="cs-CZ" w:eastAsia="cs-CZ"/>
        </w:rPr>
      </w:r>
    </w:p>
    <w:p>
      <w:pPr>
        <w:pStyle w:val="Standardntext"/>
        <w:spacing w:before="100" w:after="0"/>
        <w:rPr/>
      </w:pPr>
      <w:r>
        <w:rPr>
          <w:rFonts w:eastAsia="Rage Italic" w:cs="Rage Italic" w:ascii="Rage Italic" w:hAnsi="Rage Italic"/>
          <w:sz w:val="22"/>
          <w:lang w:val="cs-CZ" w:eastAsia="cs-CZ"/>
        </w:rPr>
        <w:t xml:space="preserve">   </w:t>
      </w:r>
      <w:r>
        <w:rPr>
          <w:rFonts w:cs="Rage Italic" w:ascii="Rage Italic" w:hAnsi="Rage Italic"/>
          <w:sz w:val="52"/>
          <w:szCs w:val="52"/>
          <w:lang w:val="cs-CZ" w:eastAsia="cs-CZ"/>
        </w:rPr>
        <w:t>Kaláb</w:t>
      </w:r>
    </w:p>
    <w:p>
      <w:pPr>
        <w:pStyle w:val="Normal"/>
        <w:spacing w:before="100" w:after="0"/>
        <w:rPr>
          <w:rFonts w:ascii="Century Gothic" w:hAnsi="Century Gothic" w:cs="Century Gothic"/>
          <w:sz w:val="22"/>
          <w:szCs w:val="52"/>
          <w:lang w:val="cs-CZ" w:eastAsia="cs-CZ"/>
        </w:rPr>
      </w:pPr>
      <w:r>
        <w:rPr>
          <w:rFonts w:cs="Century Gothic" w:ascii="Century Gothic" w:hAnsi="Century Gothic"/>
          <w:sz w:val="22"/>
          <w:szCs w:val="52"/>
          <w:lang w:val="cs-CZ"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Rage Itali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16"/>
        <w:szCs w:val="16"/>
      </w:rPr>
      <w:t xml:space="preserve">Strana </w:t>
    </w:r>
    <w:r>
      <w:rPr>
        <w:rStyle w:val="PageNumber"/>
        <w:rFonts w:cs="Century Gothic" w:ascii="Century Gothic" w:hAnsi="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Century Gothic" w:ascii="Century Gothic" w:hAnsi="Century Gothic"/>
      </w:rPr>
      <w:instrText xml:space="preserve"> PAGE </w:instrText>
    </w:r>
    <w:r>
      <w:rPr>
        <w:rStyle w:val="PageNumber"/>
        <w:sz w:val="16"/>
        <w:szCs w:val="16"/>
        <w:rFonts w:cs="Century Gothic" w:ascii="Century Gothic" w:hAnsi="Century Gothic"/>
      </w:rPr>
      <w:fldChar w:fldCharType="separate"/>
    </w:r>
    <w:r>
      <w:rPr>
        <w:rStyle w:val="PageNumber"/>
        <w:sz w:val="16"/>
        <w:szCs w:val="16"/>
        <w:rFonts w:cs="Century Gothic" w:ascii="Century Gothic" w:hAnsi="Century Gothic"/>
      </w:rPr>
      <w:t>12</w:t>
    </w:r>
    <w:r>
      <w:rPr>
        <w:rStyle w:val="PageNumber"/>
        <w:sz w:val="16"/>
        <w:szCs w:val="16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Změna způsobu vytápění a nové elektroinstalace na budově Muzea Cheb č. p. 492</w:t>
    </w:r>
  </w:p>
  <w:p>
    <w:pPr>
      <w:pStyle w:val="Header"/>
      <w:ind w:left="709" w:hanging="0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B Souhrnná technická zpráva</w:t>
    </w:r>
  </w:p>
  <w:p>
    <w:pPr>
      <w:pStyle w:val="Head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2832"/>
      <w:outlineLvl w:val="4"/>
    </w:pPr>
    <w:rPr>
      <w:bCs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Century Gothic" w:hAnsi="Century Gothic" w:cs="Wingdings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entury Gothic" w:hAnsi="Century Gothic" w:cs="Century Gothic"/>
      <w:bCs/>
      <w:iCs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cs="Century Gothic"/>
      <w:bCs/>
      <w:iCs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entury Gothic" w:hAnsi="Century Gothic" w:cs="Century Gothic"/>
      <w:bCs/>
      <w:iCs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entury Gothic" w:hAnsi="Century Gothic" w:cs="Century Gothic"/>
      <w:bCs/>
      <w:iCs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CharChar">
    <w:name w:val=" Char Char"/>
    <w:qFormat/>
    <w:rPr>
      <w:lang w:val="cs-CZ" w:bidi="ar-SA"/>
    </w:rPr>
  </w:style>
  <w:style w:type="character" w:styleId="WW8Num2z3">
    <w:name w:val="WW8Num2z3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ntext">
    <w:name w:val="Standardní text"/>
    <w:basedOn w:val="Normal"/>
    <w:qFormat/>
    <w:pPr/>
    <w:rPr>
      <w:rFonts w:ascii="Times New Roman" w:hAnsi="Times New Roman" w:cs="Times New Roman"/>
      <w:sz w:val="24"/>
      <w:lang w:val="en-US" w:eastAsia="en-US"/>
    </w:rPr>
  </w:style>
  <w:style w:type="paragraph" w:styleId="TextBodyIndent">
    <w:name w:val="Body Text Indent"/>
    <w:basedOn w:val="Normal"/>
    <w:pPr>
      <w:ind w:left="2832" w:hanging="2832"/>
    </w:pPr>
    <w:rPr>
      <w:rFonts w:ascii="Century Gothic" w:hAnsi="Century Gothic" w:cs="Wingdings"/>
      <w:sz w:val="22"/>
    </w:rPr>
  </w:style>
  <w:style w:type="paragraph" w:styleId="Zkladntextodsazen2">
    <w:name w:val="Základní text odsazený 2"/>
    <w:basedOn w:val="Normal"/>
    <w:qFormat/>
    <w:pPr>
      <w:ind w:left="142" w:hanging="142"/>
    </w:pPr>
    <w:rPr>
      <w:rFonts w:ascii="Century Gothic" w:hAnsi="Century Gothic" w:cs="Century Gothic"/>
      <w:bCs/>
      <w:iCs/>
      <w:sz w:val="22"/>
    </w:rPr>
  </w:style>
  <w:style w:type="paragraph" w:styleId="Zkladntextodsazen3">
    <w:name w:val="Základní text odsazený 3"/>
    <w:basedOn w:val="Normal"/>
    <w:qFormat/>
    <w:pPr>
      <w:ind w:left="4253" w:hanging="1418"/>
    </w:pPr>
    <w:rPr>
      <w:rFonts w:ascii="Century Gothic" w:hAnsi="Century Gothic" w:cs="Century Gothic"/>
      <w:bCs/>
      <w:iCs/>
      <w:sz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Clear">
    <w:name w:val="clear"/>
    <w:basedOn w:val="Normal"/>
    <w:qFormat/>
    <w:pPr>
      <w:spacing w:before="100" w:after="100"/>
    </w:pPr>
    <w:rPr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lang w:eastAsia="en-US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ascii="Arial" w:hAnsi="Arial" w:cs="Arial"/>
      <w:sz w:val="24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>
      <w:rFonts w:eastAsia="Arial"/>
    </w:rPr>
  </w:style>
  <w:style w:type="paragraph" w:styleId="ANadpismal">
    <w:name w:val="A-Nadpis-malý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21:00Z</dcterms:created>
  <dc:creator>Ing. Milan Kaláb</dc:creator>
  <dc:description/>
  <cp:keywords/>
  <dc:language>en-US</dc:language>
  <cp:lastModifiedBy>Ing. Milan Kaláb</cp:lastModifiedBy>
  <cp:lastPrinted>2017-08-10T11:10:00Z</cp:lastPrinted>
  <dcterms:modified xsi:type="dcterms:W3CDTF">2018-11-23T10:51:00Z</dcterms:modified>
  <cp:revision>5</cp:revision>
  <dc:subject/>
  <dc:title>A</dc:title>
</cp:coreProperties>
</file>